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4  19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28395</wp:posOffset>
                      </wp:positionV>
                      <wp:extent cx="697865" cy="3937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620">
                                    <a:moveTo>
                                      <a:pt x="570" y="124"/>
                                    </a:moveTo>
                                    <a:cubicBezTo>
                                      <a:pt x="620" y="108"/>
                                      <a:pt x="641" y="27"/>
                                      <a:pt x="705" y="56"/>
                                    </a:cubicBezTo>
                                    <a:cubicBezTo>
                                      <a:pt x="729" y="36"/>
                                      <a:pt x="686" y="0"/>
                                      <a:pt x="712" y="4"/>
                                    </a:cubicBezTo>
                                    <a:cubicBezTo>
                                      <a:pt x="738" y="8"/>
                                      <a:pt x="817" y="49"/>
                                      <a:pt x="862" y="79"/>
                                    </a:cubicBezTo>
                                    <a:cubicBezTo>
                                      <a:pt x="907" y="109"/>
                                      <a:pt x="949" y="141"/>
                                      <a:pt x="982" y="184"/>
                                    </a:cubicBezTo>
                                    <a:cubicBezTo>
                                      <a:pt x="1015" y="227"/>
                                      <a:pt x="1038" y="280"/>
                                      <a:pt x="1057" y="334"/>
                                    </a:cubicBezTo>
                                    <a:cubicBezTo>
                                      <a:pt x="1076" y="388"/>
                                      <a:pt x="1099" y="479"/>
                                      <a:pt x="1095" y="506"/>
                                    </a:cubicBezTo>
                                    <a:cubicBezTo>
                                      <a:pt x="1091" y="533"/>
                                      <a:pt x="1054" y="499"/>
                                      <a:pt x="1035" y="499"/>
                                    </a:cubicBezTo>
                                    <a:cubicBezTo>
                                      <a:pt x="1016" y="499"/>
                                      <a:pt x="1006" y="495"/>
                                      <a:pt x="982" y="506"/>
                                    </a:cubicBezTo>
                                    <a:cubicBezTo>
                                      <a:pt x="958" y="517"/>
                                      <a:pt x="928" y="564"/>
                                      <a:pt x="892" y="566"/>
                                    </a:cubicBezTo>
                                    <a:cubicBezTo>
                                      <a:pt x="856" y="568"/>
                                      <a:pt x="814" y="519"/>
                                      <a:pt x="765" y="521"/>
                                    </a:cubicBezTo>
                                    <a:cubicBezTo>
                                      <a:pt x="716" y="523"/>
                                      <a:pt x="647" y="576"/>
                                      <a:pt x="600" y="581"/>
                                    </a:cubicBezTo>
                                    <a:cubicBezTo>
                                      <a:pt x="560" y="555"/>
                                      <a:pt x="541" y="525"/>
                                      <a:pt x="483" y="551"/>
                                    </a:cubicBezTo>
                                    <a:cubicBezTo>
                                      <a:pt x="469" y="557"/>
                                      <a:pt x="464" y="578"/>
                                      <a:pt x="450" y="584"/>
                                    </a:cubicBezTo>
                                    <a:cubicBezTo>
                                      <a:pt x="426" y="594"/>
                                      <a:pt x="399" y="591"/>
                                      <a:pt x="374" y="595"/>
                                    </a:cubicBezTo>
                                    <a:cubicBezTo>
                                      <a:pt x="349" y="594"/>
                                      <a:pt x="329" y="607"/>
                                      <a:pt x="298" y="605"/>
                                    </a:cubicBezTo>
                                    <a:cubicBezTo>
                                      <a:pt x="267" y="603"/>
                                      <a:pt x="228" y="584"/>
                                      <a:pt x="188" y="584"/>
                                    </a:cubicBezTo>
                                    <a:cubicBezTo>
                                      <a:pt x="136" y="620"/>
                                      <a:pt x="124" y="616"/>
                                      <a:pt x="57" y="606"/>
                                    </a:cubicBezTo>
                                    <a:cubicBezTo>
                                      <a:pt x="17" y="579"/>
                                      <a:pt x="15" y="566"/>
                                      <a:pt x="0" y="521"/>
                                    </a:cubicBezTo>
                                    <a:cubicBezTo>
                                      <a:pt x="22" y="488"/>
                                      <a:pt x="53" y="442"/>
                                      <a:pt x="75" y="409"/>
                                    </a:cubicBezTo>
                                    <a:cubicBezTo>
                                      <a:pt x="95" y="366"/>
                                      <a:pt x="93" y="293"/>
                                      <a:pt x="120" y="266"/>
                                    </a:cubicBezTo>
                                    <a:cubicBezTo>
                                      <a:pt x="156" y="241"/>
                                      <a:pt x="242" y="269"/>
                                      <a:pt x="307" y="274"/>
                                    </a:cubicBezTo>
                                    <a:cubicBezTo>
                                      <a:pt x="356" y="279"/>
                                      <a:pt x="458" y="299"/>
                                      <a:pt x="502" y="274"/>
                                    </a:cubicBezTo>
                                    <a:cubicBezTo>
                                      <a:pt x="546" y="249"/>
                                      <a:pt x="542" y="136"/>
                                      <a:pt x="570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620" path="m570,124c620,108,641,27,705,56c729,36,686,0,712,4c738,8,817,49,862,79c907,109,949,141,982,184c1015,227,1038,280,1057,334c1076,388,1099,479,1095,506c1091,533,1054,499,1035,499c1016,499,1006,495,982,506c958,517,928,564,892,566c856,568,814,519,765,521c716,523,647,576,600,581c560,555,541,525,483,551c469,557,464,578,450,584c426,594,399,591,374,595c349,594,329,607,298,605c267,603,228,584,188,584c136,620,124,616,57,606c17,579,15,566,0,521c22,488,53,442,75,409c95,366,93,293,120,266c156,241,242,269,307,274c356,279,458,299,502,274c546,249,542,136,570,124xe" stroked="f" o:allowincell="t" style="position:absolute;margin-left:13.25pt;margin-top:88.85pt;width:54.9pt;height: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75pt;margin-top:15.2pt;width:263.85pt;height:16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1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5410" simplePos="0" locked="0" layoutInCell="1" allowOverlap="1" relativeHeight="3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97180</wp:posOffset>
                      </wp:positionV>
                      <wp:extent cx="2221865" cy="9525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500">
                                    <a:moveTo>
                                      <a:pt x="2729" y="338"/>
                                    </a:moveTo>
                                    <a:cubicBezTo>
                                      <a:pt x="2785" y="377"/>
                                      <a:pt x="2951" y="460"/>
                                      <a:pt x="3066" y="570"/>
                                    </a:cubicBezTo>
                                    <a:cubicBezTo>
                                      <a:pt x="3181" y="680"/>
                                      <a:pt x="3355" y="866"/>
                                      <a:pt x="3419" y="998"/>
                                    </a:cubicBezTo>
                                    <a:cubicBezTo>
                                      <a:pt x="3483" y="1130"/>
                                      <a:pt x="3499" y="1291"/>
                                      <a:pt x="3449" y="1365"/>
                                    </a:cubicBezTo>
                                    <a:cubicBezTo>
                                      <a:pt x="3399" y="1439"/>
                                      <a:pt x="3298" y="1500"/>
                                      <a:pt x="3119" y="1440"/>
                                    </a:cubicBezTo>
                                    <a:cubicBezTo>
                                      <a:pt x="2940" y="1380"/>
                                      <a:pt x="2638" y="1086"/>
                                      <a:pt x="2376" y="1005"/>
                                    </a:cubicBezTo>
                                    <a:cubicBezTo>
                                      <a:pt x="2114" y="924"/>
                                      <a:pt x="1866" y="916"/>
                                      <a:pt x="1544" y="953"/>
                                    </a:cubicBezTo>
                                    <a:cubicBezTo>
                                      <a:pt x="1222" y="990"/>
                                      <a:pt x="685" y="1195"/>
                                      <a:pt x="441" y="1230"/>
                                    </a:cubicBezTo>
                                    <a:cubicBezTo>
                                      <a:pt x="197" y="1265"/>
                                      <a:pt x="142" y="1220"/>
                                      <a:pt x="81" y="1163"/>
                                    </a:cubicBezTo>
                                    <a:cubicBezTo>
                                      <a:pt x="20" y="1106"/>
                                      <a:pt x="0" y="995"/>
                                      <a:pt x="74" y="885"/>
                                    </a:cubicBezTo>
                                    <a:cubicBezTo>
                                      <a:pt x="148" y="775"/>
                                      <a:pt x="437" y="613"/>
                                      <a:pt x="524" y="503"/>
                                    </a:cubicBezTo>
                                    <a:cubicBezTo>
                                      <a:pt x="611" y="393"/>
                                      <a:pt x="606" y="309"/>
                                      <a:pt x="599" y="225"/>
                                    </a:cubicBezTo>
                                    <a:cubicBezTo>
                                      <a:pt x="592" y="141"/>
                                      <a:pt x="504" y="47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500" path="m2729,338c2785,377,2951,460,3066,570c3181,680,3355,866,3419,998c3483,1130,3499,1291,3449,1365c3399,1439,3298,1500,3119,1440c2940,1380,2638,1086,2376,1005c2114,924,1866,916,1544,953c1222,990,685,1195,441,1230c197,1265,142,1220,81,1163c20,1106,0,995,74,885c148,775,437,613,524,503c611,393,606,309,599,225c592,141,504,47,479,0e" stroked="t" o:allowincell="t" style="position:absolute;margin-left:80.05pt;margin-top:23.4pt;width:174.9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8110</wp:posOffset>
                      </wp:positionV>
                      <wp:extent cx="3409950" cy="5651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0" h="890">
                                    <a:moveTo>
                                      <a:pt x="5370" y="465"/>
                                    </a:moveTo>
                                    <a:cubicBezTo>
                                      <a:pt x="5335" y="519"/>
                                      <a:pt x="5271" y="731"/>
                                      <a:pt x="5160" y="787"/>
                                    </a:cubicBezTo>
                                    <a:cubicBezTo>
                                      <a:pt x="5049" y="843"/>
                                      <a:pt x="4843" y="890"/>
                                      <a:pt x="4702" y="802"/>
                                    </a:cubicBezTo>
                                    <a:cubicBezTo>
                                      <a:pt x="4561" y="714"/>
                                      <a:pt x="4437" y="388"/>
                                      <a:pt x="4312" y="262"/>
                                    </a:cubicBezTo>
                                    <a:cubicBezTo>
                                      <a:pt x="4187" y="136"/>
                                      <a:pt x="4092" y="80"/>
                                      <a:pt x="3952" y="45"/>
                                    </a:cubicBezTo>
                                    <a:cubicBezTo>
                                      <a:pt x="3812" y="10"/>
                                      <a:pt x="3664" y="13"/>
                                      <a:pt x="3472" y="52"/>
                                    </a:cubicBezTo>
                                    <a:cubicBezTo>
                                      <a:pt x="3280" y="91"/>
                                      <a:pt x="3014" y="232"/>
                                      <a:pt x="2797" y="277"/>
                                    </a:cubicBezTo>
                                    <a:cubicBezTo>
                                      <a:pt x="2580" y="322"/>
                                      <a:pt x="2356" y="322"/>
                                      <a:pt x="2167" y="322"/>
                                    </a:cubicBezTo>
                                    <a:cubicBezTo>
                                      <a:pt x="1978" y="322"/>
                                      <a:pt x="1905" y="280"/>
                                      <a:pt x="1665" y="277"/>
                                    </a:cubicBezTo>
                                    <a:cubicBezTo>
                                      <a:pt x="1425" y="274"/>
                                      <a:pt x="964" y="317"/>
                                      <a:pt x="727" y="307"/>
                                    </a:cubicBezTo>
                                    <a:cubicBezTo>
                                      <a:pt x="490" y="297"/>
                                      <a:pt x="361" y="268"/>
                                      <a:pt x="240" y="217"/>
                                    </a:cubicBezTo>
                                    <a:cubicBezTo>
                                      <a:pt x="119" y="166"/>
                                      <a:pt x="50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0,890" path="m5370,465c5335,519,5271,731,5160,787c5049,843,4843,890,4702,802c4561,714,4437,388,4312,262c4187,136,4092,80,3952,45c3812,10,3664,13,3472,52c3280,91,3014,232,2797,277c2580,322,2356,322,2167,322c1978,322,1905,280,1665,277c1425,274,964,317,727,307c490,297,361,268,240,217c119,166,50,45,0,0e" stroked="t" o:allowincell="t" style="position:absolute;margin-left:16.25pt;margin-top:109.3pt;width:268.45pt;height: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579880</wp:posOffset>
                      </wp:positionV>
                      <wp:extent cx="1329055" cy="53213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838">
                                    <a:moveTo>
                                      <a:pt x="2093" y="838"/>
                                    </a:moveTo>
                                    <a:cubicBezTo>
                                      <a:pt x="2077" y="808"/>
                                      <a:pt x="2031" y="752"/>
                                      <a:pt x="1995" y="658"/>
                                    </a:cubicBezTo>
                                    <a:cubicBezTo>
                                      <a:pt x="1959" y="564"/>
                                      <a:pt x="1934" y="375"/>
                                      <a:pt x="1875" y="275"/>
                                    </a:cubicBezTo>
                                    <a:cubicBezTo>
                                      <a:pt x="1816" y="175"/>
                                      <a:pt x="1748" y="96"/>
                                      <a:pt x="1643" y="58"/>
                                    </a:cubicBezTo>
                                    <a:cubicBezTo>
                                      <a:pt x="1538" y="20"/>
                                      <a:pt x="1447" y="0"/>
                                      <a:pt x="1245" y="50"/>
                                    </a:cubicBezTo>
                                    <a:cubicBezTo>
                                      <a:pt x="1043" y="100"/>
                                      <a:pt x="635" y="298"/>
                                      <a:pt x="428" y="358"/>
                                    </a:cubicBezTo>
                                    <a:cubicBezTo>
                                      <a:pt x="221" y="418"/>
                                      <a:pt x="89" y="399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838" path="m2093,838c2077,808,2031,752,1995,658c1959,564,1934,375,1875,275c1816,175,1748,96,1643,58c1538,20,1447,0,1245,50c1043,100,635,298,428,358c221,418,89,399,0,410e" stroked="t" o:allowincell="t" style="position:absolute;margin-left:130.6pt;margin-top:124.4pt;width:104.6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влагонасыщенный атлантический циклон над Балтийским морем обусловил дождливую и ветреную погоду, а  потоки теплого юго-западного воздуха поддерживали повышенный температурный фон. Среднесуточная  температура воздуха по-прежнему имела характерные для ноября значения +1+3ºС, что для  середины декабря на 5-9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7ºС. В более прохладную ночь  </w:t>
            </w:r>
            <w:r>
              <w:rPr>
                <w:i/>
                <w:color w:val="000000"/>
                <w:sz w:val="26"/>
                <w:szCs w:val="26"/>
              </w:rPr>
              <w:t>17 декабря</w:t>
            </w:r>
            <w:r>
              <w:rPr>
                <w:color w:val="000000"/>
                <w:sz w:val="26"/>
                <w:szCs w:val="26"/>
              </w:rPr>
              <w:t xml:space="preserve"> температура воздуха понижалась до  -0+1°С, остальные ночи  в более теплом воздухе оставались безморозными, было не  ниже  +0+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 смещении активных атмосферных фронтов  прошли обильные осадки в основном виде дождя, а выпадение мокрого снега местами  сопровождалось его налипанием на проводах с толщиной отложений 5-6 см. Сумма выпавших за трое суток  осадков  составила  11-20 мм. В ряде районов ветер 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образовывался снежный покров высотой 1 см, сегодня утром снег на поверхности земли сохранился лишь по крайнему юго-западу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уровень воды за трое суток поднялся на 10-46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5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4546044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утром и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и утром местами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днем северо-восточ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местами порывы до 14 м/с, днем северо-восточ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, +1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5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2, +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в восточных районах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12</w:t>
            </w:r>
            <w:r>
              <w:rPr/>
              <w:t xml:space="preserve">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север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северный, север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3.12 </w:t>
            </w:r>
            <w:r>
              <w:rPr/>
              <w:t>в отдельных районах возможен небольшо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4.12 </w:t>
            </w:r>
            <w:r>
              <w:rPr/>
              <w:t>ночью по западу, днем на большей части кратковременный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25.12 </w:t>
            </w:r>
            <w:r>
              <w:rPr/>
              <w:t>временами снег, мокрый снег, в западных районах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естами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в западных районах слабый гололед</w:t>
            </w:r>
          </w:p>
        </w:tc>
      </w:tr>
      <w:tr>
        <w:trPr>
          <w:trHeight w:val="99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 -6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по востоку местами до </w:t>
            </w:r>
            <w:r>
              <w:rPr>
                <w:color w:val="0000FF"/>
              </w:rPr>
              <w:t>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востоку до </w:t>
            </w:r>
            <w:r>
              <w:rPr>
                <w:color w:val="FF0000"/>
              </w:rPr>
              <w:t>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о востоку до </w:t>
            </w:r>
            <w:r>
              <w:rPr>
                <w:color w:val="0000FF"/>
              </w:rPr>
              <w:t>-5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</w:tc>
      </w:tr>
      <w:tr>
        <w:trPr>
          <w:trHeight w:val="75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9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9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5,5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4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5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4:00Z</dcterms:created>
  <dc:creator>Отдел агрометобслуживания</dc:creator>
  <dc:description/>
  <cp:keywords/>
  <dc:language>en-US</dc:language>
  <cp:lastModifiedBy>Admin</cp:lastModifiedBy>
  <cp:lastPrinted>2011-12-19T12:37:00Z</cp:lastPrinted>
  <dcterms:modified xsi:type="dcterms:W3CDTF">2011-12-19T12:14:00Z</dcterms:modified>
  <cp:revision>2</cp:revision>
  <dc:subject/>
  <dc:title> </dc:title>
</cp:coreProperties>
</file>